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乡村旅游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同博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日在黑水县达古冰川管理局景区会议室对有培训意愿的人员开展为期</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的“乡村旅游”培训，培训人数</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同博职业技能培训学校乡村旅游</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224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贰万贰仟肆佰圆）</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乡村旅游</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2.24</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224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大写：</w:t>
      </w:r>
      <w:r>
        <w:rPr>
          <w:rFonts w:ascii="仿宋_GB2312;仿宋" w:hAnsi="仿宋_GB2312;仿宋" w:cs="仿宋_GB2312;仿宋" w:eastAsia="仿宋_GB2312;仿宋"/>
          <w:sz w:val="32"/>
          <w:szCs w:val="32"/>
          <w:lang w:val="en-US" w:eastAsia="zh-CN"/>
        </w:rPr>
        <w:t>贰万贰仟肆佰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2-12T01:56:11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