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乡村旅游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同博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在黑水县达古冰川管理局景区会议室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乡村旅游”培训，培训人数</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同博职业技能培训学校乡村旅游</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224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贰万贰仟肆佰圆）</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乡村旅游</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2.24</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224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贰万贰仟肆佰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2-12T01:42:17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